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смотрена                                                Согласована                                           Утвержден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заседании методического             Заместитель директора по УР                  Директор  МБОУ 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  <w:tab w:val="left" w:pos="10915" w:leader="none"/>
        </w:tabs>
        <w:spacing w:lineRule="auto" w:line="240"/>
        <w:ind w:left="1134" w:right="-399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ъединения учителей                      МБОУ «</w:t>
      </w:r>
      <w:r>
        <w:rPr>
          <w:rFonts w:cs="Times New Roman" w:ascii="Times New Roman" w:hAnsi="Times New Roman"/>
          <w:sz w:val="28"/>
          <w:szCs w:val="28"/>
          <w:lang w:val="tt-RU"/>
        </w:rPr>
        <w:t>Шурабаш</w:t>
      </w:r>
      <w:r>
        <w:rPr>
          <w:rFonts w:cs="Times New Roman" w:ascii="Times New Roman" w:hAnsi="Times New Roman"/>
          <w:sz w:val="28"/>
          <w:szCs w:val="28"/>
        </w:rPr>
        <w:t xml:space="preserve">ская ООШ»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Шурабаш</w:t>
      </w:r>
      <w:r>
        <w:rPr>
          <w:rFonts w:cs="Times New Roman" w:ascii="Times New Roman" w:hAnsi="Times New Roman"/>
          <w:sz w:val="28"/>
          <w:szCs w:val="28"/>
        </w:rPr>
        <w:t>ская ООШ»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spacing w:lineRule="auto" w:line="240"/>
        <w:ind w:left="1134" w:right="-541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/</w:t>
      </w:r>
      <w:r>
        <w:rPr>
          <w:rFonts w:cs="Times New Roman" w:ascii="Times New Roman" w:hAnsi="Times New Roman"/>
          <w:sz w:val="28"/>
          <w:szCs w:val="28"/>
          <w:lang w:val="tt-RU"/>
        </w:rPr>
        <w:t>И. Р. Хафизова</w:t>
      </w:r>
      <w:r>
        <w:rPr>
          <w:rFonts w:cs="Times New Roman" w:ascii="Times New Roman" w:hAnsi="Times New Roman"/>
          <w:sz w:val="28"/>
          <w:szCs w:val="28"/>
        </w:rPr>
        <w:t>/                    ______/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>Нигаметзянов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560" w:leader="none"/>
          <w:tab w:val="left" w:pos="4960" w:leader="none"/>
        </w:tabs>
        <w:spacing w:lineRule="auto" w:line="240"/>
        <w:ind w:left="1134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О                                 «__28_» _______ 20__ г.                              Введена в действие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/Н.Б. Шарипова/                                                                                      приказом №_____</w:t>
      </w:r>
    </w:p>
    <w:p>
      <w:pPr>
        <w:pStyle w:val="Normal"/>
        <w:tabs>
          <w:tab w:val="clear" w:pos="708"/>
          <w:tab w:val="left" w:pos="1560" w:leader="none"/>
          <w:tab w:val="left" w:pos="10820" w:leader="none"/>
        </w:tabs>
        <w:spacing w:lineRule="auto" w:line="240"/>
        <w:ind w:left="1134" w:right="-426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токол № _1___                                                                                                      от  «__28_» ________20__ г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right="-143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 «__26_» __________ 20__ г.                                                                                                        </w:t>
      </w:r>
    </w:p>
    <w:p>
      <w:pPr>
        <w:pStyle w:val="Normal"/>
        <w:spacing w:lineRule="auto" w:line="240"/>
        <w:ind w:left="1560" w:right="-399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560" w:right="-399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560"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ind w:left="1560" w:firstLine="284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/>
        <w:ind w:left="1560" w:firstLine="284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биологии для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ласса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/>
        <w:ind w:left="1560" w:firstLine="284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ителя 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/>
        <w:ind w:left="1560" w:firstLine="284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Шурабашская основная общеобразовательная школа»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/>
        <w:ind w:left="1560" w:firstLine="284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/>
        <w:ind w:left="1560" w:firstLine="284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аниева Альтафа Гаптелнуровича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/>
        <w:ind w:left="1560" w:firstLine="284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15-2016 учебный год</w:t>
      </w:r>
    </w:p>
    <w:p>
      <w:pPr>
        <w:pStyle w:val="Normal"/>
        <w:spacing w:lineRule="auto" w:line="240" w:before="0" w:after="200"/>
        <w:ind w:left="1560" w:firstLine="284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ind w:left="1560" w:firstLine="284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425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нята на заседании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4253" w:righ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425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4253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28_» __________ 20__ г.</w:t>
      </w:r>
    </w:p>
    <w:p>
      <w:pPr>
        <w:pStyle w:val="Normal"/>
        <w:spacing w:lineRule="auto" w:line="240" w:before="0" w:after="200"/>
        <w:ind w:left="4253" w:firstLine="284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биологии для 5 класса  составлена  на основе: 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едерального закона от 29.12.2012 № 273-ФЗ «Об образовании в Российской Федерации»;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она Республики Татарстан от 22 июля 2013 г. N 68-ЗРТ</w:t>
        <w:br/>
        <w:t>«Об образовании»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Федерального государственного образовательного стандарта основного  общего образования (Приказ Министерства образования и науки РФ от 17 декабря 2010 г. №1897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основного общего образования по биологии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Основной образовательной программы основного общего образования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 xml:space="preserve">ская ООШ»; </w:t>
      </w:r>
    </w:p>
    <w:p>
      <w:pPr>
        <w:pStyle w:val="Style20"/>
        <w:widowControl/>
        <w:numPr>
          <w:ilvl w:val="0"/>
          <w:numId w:val="3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</w:t>
      </w:r>
      <w:r>
        <w:rPr>
          <w:sz w:val="28"/>
          <w:szCs w:val="28"/>
          <w:lang w:val="tt-RU"/>
        </w:rPr>
        <w:t>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240"/>
        <w:jc w:val="left"/>
        <w:rPr/>
      </w:pPr>
      <w:r>
        <w:rPr>
          <w:rStyle w:val="FontStyle43"/>
          <w:sz w:val="28"/>
          <w:szCs w:val="28"/>
        </w:rPr>
        <w:t>Учебного плана МБОУ «</w:t>
      </w:r>
      <w:r>
        <w:rPr>
          <w:rStyle w:val="FontStyle43"/>
          <w:sz w:val="28"/>
          <w:szCs w:val="28"/>
          <w:lang w:val="tt-RU"/>
        </w:rPr>
        <w:t>Шурабаш</w:t>
      </w:r>
      <w:r>
        <w:rPr>
          <w:rStyle w:val="FontStyle43"/>
          <w:sz w:val="28"/>
          <w:szCs w:val="28"/>
        </w:rPr>
        <w:t>ская ООШ».</w:t>
      </w:r>
    </w:p>
    <w:p>
      <w:pPr>
        <w:pStyle w:val="Style61"/>
        <w:tabs>
          <w:tab w:val="clear" w:pos="708"/>
          <w:tab w:val="left" w:pos="725" w:leader="none"/>
        </w:tabs>
        <w:spacing w:lineRule="auto" w:line="240"/>
        <w:ind w:left="1353" w:hanging="0"/>
        <w:jc w:val="left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bookmarkStart w:id="0" w:name="OLE_LINK1"/>
      <w:bookmarkEnd w:id="0"/>
      <w:r>
        <w:rPr>
          <w:rFonts w:cs="Times New Roman" w:ascii="Times New Roman" w:hAnsi="Times New Roman"/>
          <w:sz w:val="28"/>
          <w:szCs w:val="24"/>
        </w:rPr>
        <w:t xml:space="preserve">Изучение биологии в  5 классе направлено на достижение следующих цели и задач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OLE_LINK1"/>
      <w:bookmarkEnd w:id="1"/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right" w:pos="931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единства </w:t>
        <w:tab/>
        <w:t>и целостности окружающего мира, возможности его познаваемости и объяснимости на основе достижений науки для формирования осознанного отношения к сохранению окружающей среды и ценности здоровья человека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left="709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left="0"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применять биологические знания для объяснения процессов и явлений живой природы; работать с биологическими приборами, инструментами, справочниками; прово</w:t>
        <w:softHyphen/>
        <w:t>дить наблюдения за животны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left="0"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 в процессе проведения наблюдений за живыми организмами, постановки биологических экспери</w:t>
        <w:softHyphen/>
        <w:t>ментов, работы с различными источниками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left="0"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зитивного ценностного отношения к живой природе.</w:t>
      </w:r>
    </w:p>
    <w:p>
      <w:pPr>
        <w:pStyle w:val="Dash041e0431044b0447043d044b0439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ash041e0431044b0447043d044b0439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ash041e0431044b0447043d044b0439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ash041e0431044b0447043d044b0439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ash041e0431044b0447043d044b0439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ash041e0431044b0447043d044b0439"/>
        <w:ind w:left="720" w:hanging="0"/>
        <w:jc w:val="center"/>
        <w:rPr/>
      </w:pPr>
      <w:r>
        <w:rPr>
          <w:b/>
          <w:sz w:val="28"/>
          <w:szCs w:val="28"/>
        </w:rPr>
        <w:t>Общая характеристика курса «Биология 5 класс</w:t>
      </w:r>
      <w:r>
        <w:rPr>
          <w:rStyle w:val="Dash041e0431044b0447043d044b0439char1"/>
          <w:b/>
          <w:sz w:val="28"/>
          <w:szCs w:val="28"/>
        </w:rPr>
        <w:t>»</w:t>
      </w:r>
    </w:p>
    <w:p>
      <w:pPr>
        <w:pStyle w:val="Normal"/>
        <w:spacing w:lineRule="auto" w:line="240"/>
        <w:ind w:left="72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Style19"/>
        <w:jc w:val="both"/>
        <w:rPr/>
      </w:pPr>
      <w:r>
        <w:rPr>
          <w:sz w:val="28"/>
          <w:szCs w:val="28"/>
        </w:rPr>
        <w:t>Учебно- методический комплект</w:t>
      </w:r>
      <w:r>
        <w:rPr>
          <w:sz w:val="28"/>
          <w:szCs w:val="28"/>
          <w:lang w:val="tt-RU"/>
        </w:rPr>
        <w:t>:</w:t>
      </w:r>
      <w:r>
        <w:rPr>
          <w:sz w:val="28"/>
          <w:szCs w:val="28"/>
        </w:rPr>
        <w:t xml:space="preserve"> Пасечник В. В. Биология. Бактерии. Грибы. Растения. 5 класс, учебник для общеобразовательных учебных заведений. - М.: Дрофа, 2015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ромежуточного аттестации: тест</w:t>
      </w:r>
    </w:p>
    <w:p>
      <w:pPr>
        <w:pStyle w:val="Normal"/>
        <w:spacing w:lineRule="auto" w:line="240"/>
        <w:ind w:left="142" w:firstLine="28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 биолог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дущую роль в курсе биологии играют познавательные ценности, так как данный учебный предмет входит в группу предметов познавательного цикла, главная цель которых - изучение природ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у </w:t>
      </w:r>
      <w:r>
        <w:rPr>
          <w:rFonts w:cs="Times New Roman" w:ascii="Times New Roman" w:hAnsi="Times New Roman"/>
          <w:b/>
          <w:sz w:val="28"/>
          <w:szCs w:val="28"/>
        </w:rPr>
        <w:t>познавательных ценностей</w:t>
      </w:r>
      <w:r>
        <w:rPr>
          <w:rFonts w:cs="Times New Roman" w:ascii="Times New Roman" w:hAnsi="Times New Roman"/>
          <w:sz w:val="28"/>
          <w:szCs w:val="28"/>
        </w:rPr>
        <w:t xml:space="preserve"> составляют научные знания, научные методы познания, а ценностные ориентации, формируемые у учащихся в процессе изучения биологии, проявляются в признании ценности научного знания, его практической значимости, достоверности, ценности  биологических методов исследования объектов живой природы, понимании сложности и противоречивости самого процессе познания как извечного стремления к истин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качестве объек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ностей труда и быта </w:t>
      </w:r>
      <w:r>
        <w:rPr>
          <w:rFonts w:cs="Times New Roman" w:ascii="Times New Roman" w:hAnsi="Times New Roman"/>
          <w:sz w:val="28"/>
          <w:szCs w:val="28"/>
        </w:rPr>
        <w:t xml:space="preserve"> выступают творческая созидательная деятельность, здоровый образ жизни, а ценностные ориентации содержания курса биологии могут рассматриваться как формирование уважительного отношения к созидательной, творческой деятельности; понимание необходимости вести здоровый образ жизни, соблюдать гигиенические нормы и правила, самоопределиться с выбором своей будущей профессиональной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урс биологии обладает возможностями для формир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х ценностей, </w:t>
      </w:r>
      <w:r>
        <w:rPr>
          <w:rFonts w:cs="Times New Roman" w:ascii="Times New Roman" w:hAnsi="Times New Roman"/>
          <w:sz w:val="28"/>
          <w:szCs w:val="28"/>
        </w:rPr>
        <w:t>основу которых составляют процесс общения, грамотная речь, а ценностные ориентации направлены на воспитание стремления у учащихся грамотно пользоваться биологической терминологией и символикой, вести диалог, выслушивать мнение оппонента, участвовать в дискуссии, открыто выражать и отстаивать свою точку зр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урс биологии в наибольшей мере по сравнению с другими школьными курсами направлен на формирование ценностных ориентаций относительно одной из ключевых категорий </w:t>
      </w:r>
      <w:r>
        <w:rPr>
          <w:rFonts w:cs="Times New Roman" w:ascii="Times New Roman" w:hAnsi="Times New Roman"/>
          <w:b/>
          <w:sz w:val="28"/>
          <w:szCs w:val="28"/>
        </w:rPr>
        <w:t>нравственных ценностей</w:t>
      </w:r>
      <w:r>
        <w:rPr>
          <w:rFonts w:cs="Times New Roman" w:ascii="Times New Roman" w:hAnsi="Times New Roman"/>
          <w:sz w:val="28"/>
          <w:szCs w:val="28"/>
        </w:rPr>
        <w:t xml:space="preserve"> – ценности Жизни во всех ее проявлениях, включая понимание самоценности, уникальности и неповторимости всех живых объектов, включая и Челове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нностные ориентации, формируемые в курсе биолог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сфере эстетических ценностей, </w:t>
      </w:r>
      <w:r>
        <w:rPr>
          <w:rFonts w:cs="Times New Roman" w:ascii="Times New Roman" w:hAnsi="Times New Roman"/>
          <w:sz w:val="28"/>
          <w:szCs w:val="28"/>
        </w:rPr>
        <w:t>предполагают воспитание у учащихся способности к восприятию и преобразованию живой природы по законам красоты, гармонии; эстетического отношения к объектам живой природ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выше обозначенные ценности и ценностные ориентации составляют в совокупности основу для формирования ценностного отношения к природе, обществу, человеку в контексте общечеловеческих ценностей истины, добра и красо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 учебного предмета в учебном план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му плану муниципального бюджетного общеобразовательного учреждения   «Шурабашская  основная общеобразовательная школа»  Арского муниципального района Республики Татарстан  на 2015 – 2016 учебный год  на изучение предмета «Биология» в 5 классе отводится  35 часов (1 час в неделю).</w:t>
      </w:r>
    </w:p>
    <w:tbl>
      <w:tblPr>
        <w:tblW w:w="1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825"/>
        <w:gridCol w:w="1697"/>
        <w:gridCol w:w="1790"/>
        <w:gridCol w:w="1908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раз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контрольных работ (тест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-во лабораторных работ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точное строение организм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ство бактерии. Царство гриб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ство растени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учебного предмета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ктерии. Грибы. Растения.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(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ия — наука о живой природе. Методы исследования в биологии. </w:t>
      </w:r>
      <w:r>
        <w:rPr>
          <w:rFonts w:cs="Times New Roman" w:ascii="Times New Roman" w:hAnsi="Times New Roman"/>
          <w:i/>
          <w:sz w:val="28"/>
          <w:szCs w:val="28"/>
        </w:rPr>
        <w:t xml:space="preserve">Источники биологической информации, ее получение, анализ и представление его результатов. Техника безопасности в кабинете биологии. </w:t>
      </w:r>
      <w:r>
        <w:rPr>
          <w:rFonts w:cs="Times New Roman" w:ascii="Times New Roman" w:hAnsi="Times New Roman"/>
          <w:sz w:val="28"/>
          <w:szCs w:val="28"/>
        </w:rPr>
        <w:t xml:space="preserve"> Царства бактерий, грибов, растений и животных. Отличительные признаки живого и неживого. Связь организмов со средой обитания.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Изучение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приспособленности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организмов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к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среде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обитания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  <w:lang w:val="tt-RU"/>
        </w:rPr>
        <w:t>.</w:t>
      </w:r>
    </w:p>
    <w:p>
      <w:pPr>
        <w:pStyle w:val="Normal"/>
        <w:widowControl w:val="false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 xml:space="preserve"> Опыты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по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изучению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влияния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температуры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света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влажности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растения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(на примере прорастания семян или др.)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абораторные работы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нологические наблюдения за сезонными изменениями в природе.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кскурсии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Клеточное строение организмов (</w:t>
      </w:r>
      <w:r>
        <w:rPr>
          <w:rFonts w:cs="Times New Roman" w:ascii="Times New Roman" w:hAnsi="Times New Roman"/>
          <w:iCs/>
          <w:sz w:val="28"/>
          <w:szCs w:val="28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</w:rPr>
        <w:t>часов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Обнаружение органических веществ в клетках растений. </w:t>
      </w:r>
      <w:r>
        <w:rPr>
          <w:rFonts w:cs="Times New Roman" w:ascii="Times New Roman" w:hAnsi="Times New Roman"/>
          <w:i/>
          <w:sz w:val="28"/>
          <w:szCs w:val="28"/>
        </w:rPr>
        <w:t xml:space="preserve"> Единство живого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равнение  строения   клеток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личных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рганизмов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</w:rPr>
        <w:t>Понятие «ткань»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  <w:lang w:val="tt-RU"/>
        </w:rPr>
        <w:t xml:space="preserve"> О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 xml:space="preserve">ознакомление 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различными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видами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тканей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растений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  <w:lang w:val="tt-RU"/>
        </w:rPr>
        <w:t>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емон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препараты различных растительных тканей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абораторные работы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микроскопа. Рассматривание  препарата кожицы чешуи лука.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Царство Бактерии. Царство Гриб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ение и жизнедеятельность бактерий. Размножение бактерий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лассификация бактерий.. </w:t>
      </w:r>
      <w:r>
        <w:rPr>
          <w:rFonts w:cs="Times New Roman" w:ascii="Times New Roman" w:hAnsi="Times New Roman"/>
          <w:sz w:val="28"/>
          <w:szCs w:val="28"/>
        </w:rPr>
        <w:t>Бактерии, их роль в природе и жизни человека. Разнообразие бактерий, их распространение в природе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Патогенные бактерии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Разнообразие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грибов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в РТ: Редкие и исчезающие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грибы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абораторные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ение плодовых тел шляпочных грибов.  Строение  плесневого  гриба мукора.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3. Царство Растения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snapToGrid w:val="false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ишайники, их строение, разнообразие, среда обитания. Значение в природе и жизни человека.</w:t>
      </w:r>
      <w:r>
        <w:rPr>
          <w:rFonts w:cs="Times New Roman" w:ascii="Times New Roman" w:hAnsi="Times New Roman"/>
          <w:i/>
          <w:sz w:val="28"/>
          <w:szCs w:val="28"/>
        </w:rPr>
        <w:t xml:space="preserve"> Лишайники биоиндикаторы, их охран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Мхи. Многообразие мхов. Среда обитания. Строение мхов, их значение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оротники, хвощи, плауны, их строение, многообразие, среда обитания, роль в природе и жизни человека, охрана.</w:t>
      </w:r>
      <w:r>
        <w:rPr>
          <w:rFonts w:cs="Times New Roman" w:ascii="Times New Roman" w:hAnsi="Times New Roman"/>
          <w:i/>
          <w:sz w:val="28"/>
          <w:szCs w:val="28"/>
        </w:rPr>
        <w:t xml:space="preserve"> Высшие споровые растения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их роль в природе и значение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Разнообразие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  <w:lang w:val="tt-RU"/>
        </w:rPr>
        <w:t>голосеменных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  <w:lang w:val="tt-RU"/>
        </w:rPr>
        <w:t xml:space="preserve"> растений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в РТ: Редкие и исчезающие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  <w:lang w:val="tt-RU"/>
        </w:rPr>
        <w:t xml:space="preserve"> виды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Cs/>
          <w:i/>
          <w:i/>
          <w:color w:val="33333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Цветковые растения, их строение и многообразие. Среда обитания. Значение цветковых в природе и жизни человека.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Разнообразие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  <w:lang w:val="tt-RU"/>
        </w:rPr>
        <w:t>покрытосеменных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  <w:lang w:val="tt-RU"/>
        </w:rPr>
        <w:t xml:space="preserve"> растений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в РТ: Редкие и исчезающие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  <w:lang w:val="tt-RU"/>
        </w:rPr>
        <w:t xml:space="preserve"> виды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i/>
          <w:i/>
          <w:color w:val="33333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ждение растений. Основные этапы развития растительного мира.</w:t>
      </w:r>
      <w:r>
        <w:rPr>
          <w:rFonts w:cs="Times New Roman" w:ascii="Times New Roman" w:hAnsi="Times New Roman"/>
          <w:i/>
          <w:sz w:val="28"/>
          <w:szCs w:val="28"/>
        </w:rPr>
        <w:t xml:space="preserve"> Охрана растений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заповедники и национальные парки России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Демонстрация 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абораторные работ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троение зеленых водорослей. Строение мха (на местных видах). Строение спороносящего хвоща. Строение спороносящего папортника. Строение хвои и шишек хвойных (на примере местных видов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ланируемые результаты освоения учебного предмета</w:t>
      </w:r>
    </w:p>
    <w:p>
      <w:pPr>
        <w:pStyle w:val="Abstract1"/>
        <w:spacing w:lineRule="auto" w:line="240"/>
        <w:rPr/>
      </w:pPr>
      <w:r>
        <w:rPr>
          <w:b/>
        </w:rPr>
        <w:t>Ре</w:t>
      </w:r>
      <w:r>
        <w:rPr>
          <w:b/>
          <w:bCs/>
        </w:rPr>
        <w:t>гулятивные универсальные учебные действия</w:t>
      </w:r>
    </w:p>
    <w:p>
      <w:pPr>
        <w:pStyle w:val="Abstract1"/>
        <w:spacing w:lineRule="auto" w:line="240"/>
        <w:rPr/>
      </w:pPr>
      <w:r>
        <w:rPr>
          <w:b/>
          <w:bCs/>
          <w:i/>
          <w:u w:val="single"/>
        </w:rPr>
        <w:t>Выпускник научится</w:t>
      </w:r>
      <w:r>
        <w:rPr>
          <w:bCs/>
          <w:u w:val="single"/>
        </w:rPr>
        <w:t>: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4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ланировать пути достижения целей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устанавливать целевые приоритеты; 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меть самостоятельно контролировать своё время и управлять им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Cs/>
          <w:sz w:val="28"/>
          <w:szCs w:val="28"/>
        </w:rPr>
        <w:t>осуществлять констатирующий и предвосхищающий контроль по результату и по способу действия</w:t>
      </w:r>
      <w:r>
        <w:rPr>
          <w:rFonts w:cs="Times New Roman" w:ascii="Times New Roman" w:hAnsi="Times New Roman"/>
          <w:sz w:val="28"/>
          <w:szCs w:val="28"/>
        </w:rPr>
        <w:t>; актуальный контроль на уровне произвольного внимания;</w:t>
      </w:r>
    </w:p>
    <w:p>
      <w:pPr>
        <w:pStyle w:val="Normal"/>
        <w:spacing w:lineRule="auto" w:line="24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Cs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новам прогнозирования как предвидения будущих событий и развития процесса.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амостоятельно ставить новые учебные цели и задачи;</w:t>
      </w:r>
    </w:p>
    <w:p>
      <w:pPr>
        <w:pStyle w:val="Normal"/>
        <w:spacing w:lineRule="auto" w:line="24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строению жизненных планов во временной перспективе;</w:t>
      </w:r>
    </w:p>
    <w:p>
      <w:pPr>
        <w:pStyle w:val="TextBody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при планировании достижения целей самостоятельно, полно и адекватно учитывать условия и средства их достижения; </w:t>
      </w:r>
    </w:p>
    <w:p>
      <w:pPr>
        <w:pStyle w:val="TextBody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делять альтернативные способы достижения цели и выбирать наиболее эффективный способ;</w:t>
      </w:r>
    </w:p>
    <w:p>
      <w:pPr>
        <w:pStyle w:val="TextBody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TextBody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TextBody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Style21"/>
        <w:spacing w:lineRule="auto" w:line="240"/>
        <w:rPr/>
      </w:pPr>
      <w:r>
        <w:rPr/>
        <w:t>• </w:t>
      </w:r>
      <w:r>
        <w:rPr/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TextBody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новам саморегуляции эмоциональных состояний;</w:t>
      </w:r>
    </w:p>
    <w:p>
      <w:pPr>
        <w:pStyle w:val="TextBody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TextBody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ммуникативные универсальные учебные действия</w:t>
      </w:r>
    </w:p>
    <w:p>
      <w:pPr>
        <w:pStyle w:val="TextBody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ыпускник научится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:</w:t>
      </w:r>
    </w:p>
    <w:p>
      <w:pPr>
        <w:pStyle w:val="TextBody"/>
        <w:spacing w:lineRule="auto" w:line="240" w:before="0" w:after="0"/>
        <w:ind w:firstLine="4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1"/>
        <w:ind w:firstLine="454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Normal"/>
        <w:spacing w:lineRule="auto" w:line="240"/>
        <w:ind w:firstLine="45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spacing w:lineRule="auto" w:line="24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40"/>
        <w:ind w:firstLine="45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работать в группе —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новам коммуникативной рефлексии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4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shd w:fill="FFFFFF" w:val="clear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/>
        <w:ind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hd w:fill="FFFFFF" w:val="clear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shd w:fill="FFFFFF" w:val="clear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методическое обеспечение учебного проце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 учебного процесса предусматривает использование УМ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асечник В. В. Биология. Бактерии. Грибы. Растения. 5 класс. Учебник / М.: Дрофа, 2015 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асечник В. В. Биология. Бактерии. Грибы. Растения. 5 класс. Методическое пособие / М.: Дрофа, 2012 г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ая электронная энциклопедия Кирилла и Мефодия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ая Книги Республики Татарстан</w:t>
      </w:r>
    </w:p>
    <w:p>
      <w:pPr>
        <w:pStyle w:val="Normal"/>
        <w:widowControl w:val="false"/>
        <w:spacing w:lineRule="auto" w:line="240"/>
        <w:ind w:hanging="36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/>
        <w:ind w:left="-567"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 обучения (средства икт)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0" w:hanging="20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льтимедийный компьютер  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0" w:hanging="207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проектор</w:t>
      </w:r>
    </w:p>
    <w:p>
      <w:pPr>
        <w:pStyle w:val="Normal"/>
        <w:spacing w:lineRule="auto" w:line="240" w:before="0" w:after="0"/>
        <w:ind w:left="-14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одовые тела шляпочных грибов</w:t>
      </w:r>
    </w:p>
    <w:p>
      <w:pPr>
        <w:pStyle w:val="Normal"/>
        <w:spacing w:lineRule="auto" w:line="240"/>
        <w:ind w:left="-567"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туральные объек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Коллекция « Палеонтологическая (форма сохранности ископ. раст. и живот.)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«Голосеменные растения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арий «Основные группы растений»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 w:before="0" w:after="0"/>
        <w:contextualSpacing/>
        <w:textAlignment w:val="auto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Гербари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ллюстрирующие морфологические, систематические признаки растений, экологические особенности разных групп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микропрепаратов по ботанике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микропрепаратов по разделу «Растения. Бактерии . Грибы. Лишайники» (базовы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вые объекты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ные растения по экологическим групп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tbl>
      <w:tblPr>
        <w:tblW w:w="15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3"/>
        <w:gridCol w:w="4100"/>
        <w:gridCol w:w="3540"/>
        <w:gridCol w:w="10"/>
        <w:gridCol w:w="6"/>
        <w:gridCol w:w="6"/>
        <w:gridCol w:w="986"/>
        <w:gridCol w:w="6"/>
        <w:gridCol w:w="979"/>
        <w:gridCol w:w="14"/>
        <w:gridCol w:w="920"/>
        <w:gridCol w:w="15"/>
        <w:gridCol w:w="10"/>
        <w:gridCol w:w="15"/>
        <w:gridCol w:w="15"/>
        <w:gridCol w:w="9"/>
        <w:gridCol w:w="6"/>
        <w:gridCol w:w="15"/>
        <w:gridCol w:w="15"/>
        <w:gridCol w:w="45"/>
        <w:gridCol w:w="15"/>
        <w:gridCol w:w="1053"/>
      </w:tblGrid>
      <w:tr>
        <w:trPr>
          <w:trHeight w:val="3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обучающихся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часов</w:t>
            </w:r>
          </w:p>
        </w:tc>
        <w:tc>
          <w:tcPr>
            <w:tcW w:w="1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11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.</w:t>
            </w:r>
          </w:p>
        </w:tc>
        <w:tc>
          <w:tcPr>
            <w:tcW w:w="11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Введение (6 часов)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 — наука о живой природе. Биология как наука. 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план текста;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учителя оформлять отчет, включающий описание наблюдения, его результаты, выводы;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таким видом изложения текста, как повествование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учителя проводить непосредственное наблюдение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ь биологическую информацию из различных источников;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тношения объекта с другими объектами;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ущественные признаки объекта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ть самостоятельно определять общие цели и распределять роли при работе в группа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нятия «биология», «биосфера», «экология». Раскрывают значение биологических знаний в современной жизни. Оценивают роль биологической науки в жизни общества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сследования в биологии. Практическая работа «Проведение фенологических наблюдений за изменениями, происходящими в жизни растений осенью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мение проводить элементарные исследования, рабо-тать с различными источниками инфор-мации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мение соблюдать дисциплину на уроке, уважительно отно-ситься к учителю и одноклассникам. 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мение организовать вы</w:t>
              <w:softHyphen/>
              <w:t xml:space="preserve">полнение заданий учителя согласно ус-тановленным правил-ам работы в каби-нете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мение воспри-нимать информацию на слу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понятия «методы исследования», «наблюдение», «эксперимент», «измерение». Характеризуют основные методы исследования в биологии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живой природы. Царства живых организмов. Отличительные признаки живого и неживого. Свойства живых организмов (обмен веществ, движение, размножение, развитие, раздражимость) их проявление у растений,  грибов и бактерий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Отличительные призна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ей разных царств живой природы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Познаватель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.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умение давать определения понятиям, классифицировать объекты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Личност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Регулятив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Коммуникативные УУД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воспринимать информацию на слух, отвечать на вопросы учител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понятия «царство Бактерии», «царство Грибы», «царство Растения» и «царство Животные». Анализируют признаки живого: клеточное строение, питание, дыхание, обмен веществ, раздражимость, рост, развитие, размножение. Составляют план параграф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ы обитания живых организмов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Приспособления организмов  к жизни в наземно – воздкшной, в водной, в почвенной, в организмной среде.Связь организмов со средой обит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организмов в приро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Познавателъ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работать с различными источниками информации и преобразо-вывать ее из одной формы в другую, давать определения понятиям. Развитие элементарных навыков устанавлива-ния причинно – след-ственных связей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Личностные УУД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применять полученные на уроке знания на практике. Потребность в спра-ведливом оценивании своей рабо</w:t>
              <w:softHyphen/>
              <w:t>ты и работы одноклассников Эстетическое восприятие природы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Регулятив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организовать выполнение заданийучителя согласно уста-новленным правилам работы в кабинете. Раз-витие навыков само-оценки и самоанализ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Коммуникативные УУД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слушать учителя и одноклассни-ков, аргументировать свою точку зр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факторы и их влияние на живые организмы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Познаватель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работать с раз-личными источниками информации, готовить сообщения и презента-ции, выделять главное в тексте, структурировать учебный материал, грамотно формулиро-вать вопрос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Личност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применять полученные на уроке знания на практике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ние организовать выполнение заданий учителя согласно уста-новленным правилам работы в кабинете. 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Коммуникатив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восприни-мать информацию на слух, задавать вопросы, работать в составе творческих груп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и сравнивают экологические факторы. Отрабатывают навыки работы с текстом учебник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Введение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Личност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альтернативные варианты решения проблем, уметь адаптироваться в реальных условиях;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ть обобщения, формулировать и аргументировать выводы, уметь применять полученные знания на практике в различных ситуациях;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Коммуникатив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дать навыками общения, быть контактными в различных социальных группах, уметь отстаивать собственное мнение и быть терпимыми к мнению других, работать в коллективе, предотвращать конфликтные ситуации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контрольную работу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еточное строение организмов (6 часов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(1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увеличительных прибор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 «Знакомство с увеличительными приборами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108" w:firstLine="284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Познавательные УУД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: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suppressAutoHyphens w:val="true"/>
              <w:spacing w:lineRule="auto" w:line="240"/>
              <w:ind w:right="-108" w:firstLine="284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Личностные УУД: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suppressAutoHyphens w:val="true"/>
              <w:spacing w:lineRule="auto" w:line="240"/>
              <w:ind w:right="-108" w:firstLine="28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Регулятивные УУД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ние организовать выполнение заданий учителя. Развитие на-выков самооценки и самоанализ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Коммуникативные УУД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: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работать в группах, обмениваться информацией с одноклассниками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eastAsia="Courier New" w:cs="Times New Roman"/>
                <w:i/>
                <w:i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i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108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ние клетки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2 «Приготовление и рассматривание препарата кожицы чешуи лука под микроскопом»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летка – основа строения и жизнедеятельности организмов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клетк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топлазма, оболочка, ядро, вакуоли, пластиды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tt-RU"/>
              </w:rPr>
              <w:t>История изучения клетки. Методы изучения клетки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вать единство и целостность окружающего мира, возможность его познаваемости на основе достижений науки</w:t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я по плану сравнивать свои действия с целью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авнивать объекты под микроскопом с их изображением на рисунках и определять их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ять результаты лабораторной работы в рабочей тетрад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текстом и иллюстрациями учебника.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договариваться друг с друг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существенные признаки строения клетки. Различают на таблицах и микропрепаратах части и органоиды клет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тся готовить микропрепараты. Наблюдают части и органоиды клетки под микроскопом, описывают и схематически изображают их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(3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состав клетки: неорганические вещества и органические вещества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6" w:leader="none"/>
              </w:tabs>
              <w:suppressAutoHyphens w:val="true"/>
              <w:snapToGrid w:val="false"/>
              <w:spacing w:lineRule="auto" w:line="240"/>
              <w:ind w:right="-113" w:firstLine="284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Познавательные УУД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выделять глав-ное в тексте, структу-рировать учебный материал, грамотно фор-мулировать вопросы, умение работать с различными источниками информации, готовить сообщения и презен-тации, представлять результаты работы классу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Личност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-сникам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Регулятив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</w:t>
              <w:softHyphen/>
              <w:t>ние планировать свою работу при вы-полнении заданий учи-теля, делать выводы по результатам работы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Коммуникатив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.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слушать учителя, высказывать свое мнение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6" w:leader="none"/>
              </w:tabs>
              <w:suppressAutoHyphens w:val="true"/>
              <w:snapToGrid w:val="false"/>
              <w:spacing w:lineRule="auto" w:line="240"/>
              <w:ind w:right="-113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ют роль минеральных веществ и воды, входящих в состав клетки. Различают органические и неорганические вещества, входящие в состав клетки. Ставят биологические эксперименты по изучению химического состава клетки. Учатся работать с лабораторным оборудованием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(4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деятельность клетки, ее деление и рост. Лабораторная работа № 3 « Приготовление препарата и рассматривание под микроскопом движения цитоплазмы в клетках листа элодеи»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и ро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, 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еток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о живого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ение  строения   клето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ных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мов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right="-108" w:firstLine="284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Познаватель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умение осуществлять поиск нужной информации, выделять главное в тексте, структурировать учебный материал, грамотно формулировать вопросы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right="-108" w:firstLine="284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Личностные УУД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ние применять полученные знания в своей практической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right="-108" w:firstLine="284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Регулятивные УУД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Коммуникативные УУД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работать в составе творческих групп, высказывать свое мнение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right="-108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существенные признаков процессов жизнедеятельности клетки. Ставят биологические эксперименты по изучению процессов жизнедеятельности организмов и объясняют их результаты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(5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и. Лабораторная работа №4 «Рассматривание под микроскопом готовых микропрепаратов различных тканей»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знакомлени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с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различным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видами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ткане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растений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tt-RU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6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Познавательные УУД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выделять глав-ное в тексте, структури-роватьучебный мате-риал, грамотно форму-лировать вопросы, уме-ние работать с различ-ными источниками ин-формации, готовить со-общения и презента-ции, представлять ре-зультаты работы клас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6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Личност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-сникам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Регулятив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уме</w:t>
              <w:softHyphen/>
              <w:t>ние планировать свою работу при вы-полнении заданий учи-теля, делать выводы по результатам работы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Коммуникатив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.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умение слушать учителя, высказывать свое мнени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</w:r>
          </w:p>
        </w:tc>
        <w:tc>
          <w:tcPr>
            <w:tcW w:w="3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6" w:leader="none"/>
              </w:tabs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6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Клеточное строение организмов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очные и неклеточные формы жизни. Организм. Классификация организмов. Принципы классификации. Одноклеточные и многоклеточные организмы. Основные царства живой природы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ar-SA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ируют  знания о клетке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ar-SA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мение организовать выполнение заданий учителя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59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ство Бактерии (3 ча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(1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 и жизнедеятельность бактерий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22"/>
              <w:spacing w:lineRule="auto" w:line="240" w:before="0" w:after="0"/>
              <w:ind w:left="0" w:firstLine="284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— </w:t>
            </w:r>
            <w:r>
              <w:rPr>
                <w:sz w:val="28"/>
                <w:szCs w:val="28"/>
                <w:lang w:val="en-US" w:eastAsia="en-US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2"/>
              <w:spacing w:lineRule="auto" w:line="240" w:before="0" w:after="0"/>
              <w:ind w:left="0" w:firstLine="284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— </w:t>
            </w:r>
            <w:r>
              <w:rPr>
                <w:sz w:val="28"/>
                <w:szCs w:val="28"/>
                <w:lang w:val="en-US" w:eastAsia="en-US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представителей разных групп организмов, делать выводы на основе срав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меть распределять роли при выполнении л.р. в парах </w:t>
            </w:r>
          </w:p>
        </w:tc>
        <w:tc>
          <w:tcPr>
            <w:tcW w:w="3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существенные признаки бактер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договариваться друг с другом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(2)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атогенные бактер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ы профилактики заболеваний, вызываемых бактериями. Значение работ Р. Коха и Л. Пастера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3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9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понятия «клубеньковые (азотфиксирующие) бактерии»,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мбиоз», «болезнетворные бактерии», «эпидемия». Объясняют роль бактерий в природе и жизни человека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(3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Царство Бактерии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ar-SA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ируют  знания о бактериях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ar-SA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мение организовать выполнение заданий учителя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учебником, рабочей тетрадью и дидактическими материалами. Заполняют таблицы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59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ство Грибы (5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1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рибная клет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грибов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, их строение и жизнедеятельность. Отличительные особенности грибов.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22"/>
              <w:spacing w:lineRule="auto" w:line="240" w:before="0" w:after="0"/>
              <w:ind w:left="0" w:firstLine="284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— </w:t>
            </w:r>
            <w:r>
              <w:rPr>
                <w:sz w:val="28"/>
                <w:szCs w:val="28"/>
                <w:lang w:val="en-US" w:eastAsia="en-US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2"/>
              <w:spacing w:lineRule="auto" w:line="240" w:before="0" w:after="0"/>
              <w:ind w:left="0" w:firstLine="284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— </w:t>
            </w:r>
            <w:r>
              <w:rPr>
                <w:sz w:val="28"/>
                <w:szCs w:val="28"/>
                <w:lang w:val="en-US" w:eastAsia="en-US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договариваться друг с другом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ют на живых объектах и таблицах съедобные и ядовитые грибы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(2)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ногообразие грибов. Шляпочные гриб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Съедобные и ядовитые грибы. Первая помощь при отравлении грибами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оль грибов в природе и жизни человека. Лабораторная работа №5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«Строение плодовых тел шляпочных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грибов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»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22"/>
              <w:spacing w:lineRule="auto" w:line="240" w:before="0" w:after="0"/>
              <w:ind w:left="0" w:firstLine="284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— </w:t>
            </w:r>
            <w:r>
              <w:rPr>
                <w:sz w:val="28"/>
                <w:szCs w:val="28"/>
                <w:lang w:val="en-US" w:eastAsia="en-US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2"/>
              <w:spacing w:lineRule="auto" w:line="240" w:before="0" w:after="0"/>
              <w:ind w:left="0" w:firstLine="284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— </w:t>
            </w:r>
            <w:r>
              <w:rPr>
                <w:sz w:val="28"/>
                <w:szCs w:val="28"/>
                <w:lang w:val="en-US" w:eastAsia="en-US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договариваться друг с другом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ют на живых объектах и таблицах съедобные и ядовитые грибы. Симбиоз грибов и растений. Осваивают приёмы оказания первой помощи при отравлении ядовитыми грибами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10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товят микропрепараты и наблюдают под микроскопом строение мукора и дрожжей. Сравнивают увиденное под микроскопом с приведённым в учебнике изображением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нятие «грибы-паразиты». Объясняют роль грибов-паразитов в природе и жизни челове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(3)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сневые грибы и дрожж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Лабораторная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работа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tt-RU"/>
              </w:rPr>
              <w:t xml:space="preserve">6 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«Изучение особенностей строения плесневого гриба мукора и дрожжей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1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(4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-паразит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ы профилактики заболеваний, вызываемых гриба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Разнообрази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грибов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 РТ: Редкие и исчезающи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гриб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  <w:lang w:val="tt-RU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3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2</w:t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(5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Царство Грибы»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ar-SA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ируют  знания о грибах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ar-SA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  <w:lang w:eastAsia="ar-SA"/>
              </w:rPr>
              <w:t>Регулятивные УУД</w:t>
            </w:r>
            <w:r>
              <w:rPr>
                <w:b/>
                <w:i/>
                <w:iCs/>
                <w:sz w:val="28"/>
                <w:szCs w:val="28"/>
                <w:lang w:eastAsia="ar-SA"/>
              </w:rPr>
              <w:t>.</w:t>
            </w:r>
            <w:r>
              <w:rPr>
                <w:sz w:val="28"/>
                <w:szCs w:val="28"/>
                <w:lang w:eastAsia="ar-SA"/>
              </w:rPr>
              <w:t xml:space="preserve"> умение организовать выполнение заданий учителя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Готовят сообщение «Многообразие грибов и их значение в природе и жизни человека» (на основе обобщения материала учебника и дополнительной литературы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</w:t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арст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аст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13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  ( 1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, распространение, значение растений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и значение растений в природе и жизни человек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ространение растений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то изучает ботаника? Классификация растени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ительные ткани и органы растений. Вегетативные и генеративные органы. Жизненные формы растений. Растение – целостный организм (биосистема). Условия обитания растений. Среды обитания растений. Сезонные явления в жизни растений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степенно выстраивать собственное целостное мировоззрение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22"/>
              <w:spacing w:lineRule="auto" w:line="240" w:before="0" w:after="0"/>
              <w:ind w:left="0" w:firstLine="284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— </w:t>
            </w:r>
            <w:r>
              <w:rPr>
                <w:sz w:val="28"/>
                <w:szCs w:val="28"/>
                <w:lang w:val="en-US" w:eastAsia="en-US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22"/>
              <w:spacing w:lineRule="auto" w:line="240" w:before="0" w:after="0"/>
              <w:ind w:left="0" w:firstLine="284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— </w:t>
            </w:r>
            <w:r>
              <w:rPr>
                <w:sz w:val="28"/>
                <w:szCs w:val="28"/>
                <w:lang w:val="en-US" w:eastAsia="en-US"/>
              </w:rPr>
              <w:t>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лабораторные работы под руководством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меть распределять роли при выполнении л.р. в парах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договариваться друг с другом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нятие ботаника, растения низшие и высшие. Объясняют роль растений в природе и жизни человека. готовят сообщение «Роль растений в природе»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(2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сл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низшие раст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водорослей. Среда обитания водорослей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Многообразие водрослей.Многоклеточные водросл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ь водорослей в природе и жизни человек. Охрана водорослей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 7 «Изучение особенностей строения зеленых водрослей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чностные УД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учебной задачи, осознание качества и уровня усво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ние познавательной цели, поиск и выделение информации, умение работать с текстом и рисунками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сознанное и произвольное построение речевого высказывания в устной форме, установление причинно- следственных связ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Коммуникативные УД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использование речевых средств дл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коммуникационны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ние и аргументация своего мнения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разных мнений, планирование учебного  сотрудничества.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ют существенные признаки водорослей. Работают с таблицами и гербарными образцами, определяя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ей водорослей. Готовят микропрепараты и работают с микроскоп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ют роль водорослей в природе и жизни человека. Обосновывают необходимость охраны водорослей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(3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айники, их роль в природе и жизни человека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айники биоиндикаторы, их охран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, опора на жизненный опы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учебной задачи, осознание качества и уровня усво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ние познавательной цели, поиск и выделение информации, умение работать с текстом и рисунками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сознанное и произвольное построение речевого высказывания в устной форме, установление причинно- следственных связ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, слушать, строить монологическое высказывание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понятия «кустистые лишайники», «листоватые лишайники», «накипные лишайники». Находят лишайники в природ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4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хи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тро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личительные особенности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 8 «Изучение особенностей строения мх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принимать учебную задачу, осознание качества и уровня усво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ознавательной цели, поиск и выделение информации,  умение работать с текстом и рисунками, осознанное и произвольное построение речевого высказывания в устной форме, установление причинно- следственных связ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, слушать, строить монологическое высказывание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лабораторную работ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(5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уны, хвощи, папоротники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тро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личительные особенности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образие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9 изучение особенностей строения спороносящего хвоща и спороносящего папоротника»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тивация учебной деятельности, самооценка на основе критерия успеш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принимать учебную задачу, осознание качества и уровня усво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ознавательной цели, поиск и выделение информации,  умение работать с текстом и рисунками, осознанное и произвольное построение речевого высказывания в устной форме, установление причинно- следственных связ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выражать свои мысли, слушать, строить монологическое высказывание,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своего мнения</w:t>
            </w:r>
          </w:p>
        </w:tc>
        <w:tc>
          <w:tcPr>
            <w:tcW w:w="3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лабораторную работу. Объясняют роль мхов, папоротников, хвощей и плаунов в природе и жизни челове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(6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ногообразие споровых растений, их значение в природе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зни челове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шие споровые раст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роль в природе и знач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 охрана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(7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еменные расте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тро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особенности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тивация учебной деятельности, опора на жизненный опы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принимать учебную задачу, осознание качества и уровня усво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улирование познавательной цели, поиск и выделение информации,  умение работать с текстом и рисунками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сознанное и произвольное построение речевого высказывания в устной форме, установление причинно- следственных связей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 оценка воздействия факторов окружающей среды на голосеменных растений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ражать свои мысли, слушать, строить монологическое высказывание.  </w:t>
            </w:r>
          </w:p>
        </w:tc>
        <w:tc>
          <w:tcPr>
            <w:tcW w:w="3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существенные признаков голосеменных раст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(8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еменные раст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среда обитания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еменные растения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роль в природе и жизни человека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10 «Изучение особенностей строения хвои и шишек хвойных растений»</w:t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(9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ытосеменные растения, или цветковы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тро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особенности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крытосеменные растения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х роль в природе и жизни челове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ы профилактики заболеваний, вызываемых растениями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тивация учеб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тся принимать учебную задачу, оценивать результаты своих действий, выполнять учебные действия в необходимой последовательности, осознание качества и уровня усво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улирование познавательной цели, поиск и выделение информации,  умение работать с текстом и рисунками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сознанное и произвольное построение речевого высказывания в устной форме, постановка и формулирование проблемы,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оздание алгоритмов деятельности при решении проблемы, выдвижение гипотез и их обоснование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причинно- следственных связей. </w:t>
            </w:r>
          </w:p>
          <w:p>
            <w:pPr>
              <w:pStyle w:val="Default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Коммуникативные УУД:</w:t>
            </w:r>
            <w:r>
              <w:rPr>
                <w:sz w:val="28"/>
                <w:szCs w:val="28"/>
              </w:rPr>
              <w:t xml:space="preserve"> умение выражать свои мысли, слушать, строить монологическое высказывание,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гументация своего мнения,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разных мнений,  планирование учебного сотрудничества.</w:t>
            </w:r>
          </w:p>
        </w:tc>
        <w:tc>
          <w:tcPr>
            <w:tcW w:w="3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 (10)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  <w:shd w:fill="FFFFFF" w:val="clear"/>
              </w:rPr>
              <w:t>Разнообразие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28"/>
                <w:szCs w:val="28"/>
                <w:shd w:fill="FFFFFF" w:val="clear"/>
                <w:lang w:val="tt-RU"/>
              </w:rPr>
              <w:t>п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рытосеменн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х</w:t>
            </w: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shd w:fill="FFFFFF" w:val="clear"/>
                <w:lang w:val="tt-RU"/>
              </w:rPr>
              <w:t xml:space="preserve"> растений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  <w:shd w:fill="FFFFFF" w:val="clear"/>
              </w:rPr>
              <w:t>в РТ: Редкие и исчезающие</w:t>
            </w: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  <w:shd w:fill="FFFFFF" w:val="clear"/>
                <w:lang w:val="tt-RU"/>
              </w:rPr>
              <w:t xml:space="preserve"> виды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shd w:fill="FFFFFF" w:val="clear"/>
                <w:lang w:val="tt-RU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8.04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1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11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32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12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 Происхождение растений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развития растительного мира. Усложнение растений в процессе эволюции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тивация учеб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принимать учебную задачу, осознание качества и уровня усво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улирование познавательной цели, поиск и выделение информации, умение работать с текстом и рисунками, установление причинно- следственных связей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умение выражать свои мысли, слуша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монологическое высказывание.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3 (13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дминстративная конт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ная работ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Личност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альтернативные варианты решения проблем, уметь адаптироваться в реальных условиях;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ть обобщения, формулировать и аргументировать выводы, уметь применять полученные знания на практике в различных ситуациях;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>Коммуникативные УУД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>:</w:t>
            </w:r>
            <w:r>
              <w:rPr>
                <w:rFonts w:eastAsia="Verdana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дать навыками общения, быть контактными в различных социальных группах, уметь отстаивать собственное мнение и быть терпимыми к мнению других, работать в коллективе, предотвращать конфликтные ситуации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контрольную работу</w:t>
            </w:r>
            <w:r>
              <w:rPr>
                <w:rFonts w:eastAsia="Verdana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35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,2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уют какие изменения происходят в природе весно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Развивают умение интегрироваться в группу сверстников и строить продуктивное взаимодействие со сверстни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.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представителей разных групп растений, делают выводы на основе сравнения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 эстетической точки зрения представителей растительного мира. Находят информацию о растениях в научно-популярной литературе, биологических словарях и справочниках, анализируют и оценивают её, переводят из одной формы в другую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19" w:right="899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99" w:right="71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color w:val="80808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/>
      <w:color w:val="373737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bidi="ar-SA"/>
    </w:rPr>
  </w:style>
  <w:style w:type="character" w:styleId="21">
    <w:name w:val="Заголовок 2 Знак"/>
    <w:qFormat/>
    <w:rPr>
      <w:rFonts w:ascii="Cambria" w:hAnsi="Cambria" w:cs="Cambria"/>
      <w:b/>
      <w:color w:val="808080"/>
      <w:sz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сноски Знак"/>
    <w:qFormat/>
    <w:rPr>
      <w:rFonts w:ascii="SchoolBookAC;Times New Roman" w:hAnsi="SchoolBookAC;Times New Roman" w:cs="SchoolBookAC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0">
    <w:name w:val="c0"/>
    <w:basedOn w:val="Style13"/>
    <w:qFormat/>
    <w:rPr/>
  </w:style>
  <w:style w:type="character" w:styleId="Style15">
    <w:name w:val="Основной текст Знак"/>
    <w:qFormat/>
    <w:rPr>
      <w:rFonts w:ascii="SchoolBookAC;Times New Roman" w:hAnsi="SchoolBookAC;Times New Roman" w:cs="SchoolBookAC;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А_основной Знак"/>
    <w:qFormat/>
    <w:rPr>
      <w:rFonts w:eastAsia="Calibri"/>
      <w:sz w:val="28"/>
      <w:szCs w:val="28"/>
    </w:rPr>
  </w:style>
  <w:style w:type="character" w:styleId="Abstract">
    <w:name w:val="Abstract Знак"/>
    <w:qFormat/>
    <w:rPr>
      <w:rFonts w:eastAsia="@Arial Unicode MS"/>
      <w:sz w:val="28"/>
      <w:szCs w:val="28"/>
    </w:rPr>
  </w:style>
  <w:style w:type="character" w:styleId="C16">
    <w:name w:val="c16"/>
    <w:basedOn w:val="Style13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8">
    <w:name w:val="Без интервала Знак"/>
    <w:qFormat/>
    <w:rPr>
      <w:rFonts w:ascii="SchoolBookAC;Times New Roman" w:hAnsi="SchoolBookAC;Times New Roman" w:cs="SchoolBookAC;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40"/>
      <w:ind w:left="72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2">
    <w:name w:val="c2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spacing w:lineRule="auto" w:line="240" w:before="240" w:after="0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Style20">
    <w:name w:val="Абзац списка"/>
    <w:basedOn w:val="Normal"/>
    <w:qFormat/>
    <w:pPr>
      <w:widowControl w:val="false"/>
      <w:overflowPunct w:val="true"/>
      <w:spacing w:lineRule="auto" w:line="240" w:before="0" w:after="0"/>
      <w:ind w:left="720" w:hanging="0"/>
      <w:contextualSpacing/>
      <w:jc w:val="left"/>
      <w:textAlignment w:val="auto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stract1">
    <w:name w:val="Abstract"/>
    <w:basedOn w:val="Normal"/>
    <w:qFormat/>
    <w:pPr>
      <w:widowControl w:val="false"/>
      <w:overflowPunct w:val="true"/>
      <w:spacing w:lineRule="auto" w:line="360"/>
      <w:ind w:firstLine="454"/>
      <w:textAlignment w:val="auto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Style21">
    <w:name w:val="А_основной"/>
    <w:basedOn w:val="Normal"/>
    <w:qFormat/>
    <w:pPr>
      <w:overflowPunct w:val="true"/>
      <w:autoSpaceDE w:val="true"/>
      <w:spacing w:lineRule="auto" w:line="360"/>
      <w:ind w:firstLine="454"/>
      <w:textAlignment w:val="auto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C19">
    <w:name w:val="c19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overflowPunct w:val="true"/>
      <w:autoSpaceDE w:val="true"/>
      <w:spacing w:lineRule="auto" w:line="24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23"/>
      <w:ind w:firstLine="49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3:52:00Z</dcterms:created>
  <dc:creator>Admin</dc:creator>
  <dc:description/>
  <cp:keywords/>
  <dc:language>en-US</dc:language>
  <cp:lastModifiedBy>User</cp:lastModifiedBy>
  <cp:lastPrinted>2015-10-11T13:22:00Z</cp:lastPrinted>
  <dcterms:modified xsi:type="dcterms:W3CDTF">2016-02-27T05:20:00Z</dcterms:modified>
  <cp:revision>10</cp:revision>
  <dc:subject/>
  <dc:title>Рабочая программа по биологии в 5 классе (ФГОС)</dc:title>
</cp:coreProperties>
</file>